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28015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5397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02790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03496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31958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028955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39883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03151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733842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