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98415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31770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76751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00147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026454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56662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664159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512021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76777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