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2640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64541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27553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332716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803981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906141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16198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29232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04628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