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57904191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888850274"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99999711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06882982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70431079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55584867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95152443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81330149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0534402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